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EP 12 WORKING PAPER ON IALA W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ption of the different functions / jo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ining organised by modules and lev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bs/function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1 Manager /  Engineer (all modules in area of responsibility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2 Technician / Worker  (only modules necessary for job func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ules – Management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, management and contract service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troduction to coastal navigation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ject management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ules – Technical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Description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safe working practic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and us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oa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 buo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silient beaco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trieva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ea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ployme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– surface coating protec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l AtoN and other system tes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urate positio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oring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ig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embl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in, shackles and swivel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ynthetic mooring line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ker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stic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al component mainten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e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DT – weld and hull thicknes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 – weld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thodic prote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– refer to light modu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ther At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signals – mechanical and electrica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reflecto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target enhanc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HF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elli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 – refer to power modul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ring and connection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uses of damag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mary/Secondary Batteri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voltaic System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d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esel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ning Protec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- lamps and LED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ou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ashers - charact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mpchang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lf contained lanter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tating beac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sical lenses – focal height and alignmen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rica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pressed ai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detector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picuit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ic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 and quality record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lth and saf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chnical specifications and contract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evalu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negoti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approval and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figuration – character selection, duty cy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inciple and type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base stati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At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repeater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t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tall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figuration – MMSI and slot manageme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erence st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nsmit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itage responsibiliti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ernate use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strategy, management and contract service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rational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 for individual equipment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rvice Intervals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venta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ec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es holding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managemen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ergency interven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ternational – LoS, SOLAS ChV Reg13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ALA recommendations and guidelin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e law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ganisation of the aids to navigation authority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keholder consul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tice to mariners – Liaison with National Coordinato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rt update – Liaison with Hydrographic Dept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 of lights and pilot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roduction to coastal navig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B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asic definitions and terminology used in reading nautical ch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ca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get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nn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ource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dul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or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of materi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os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ather of stone and concre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t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EEP12-WG3-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53:00Z</dcterms:created>
  <dc:creator>jean-charles</dc:creator>
  <dc:description/>
  <cp:keywords/>
  <dc:language>en-US</dc:language>
  <cp:lastModifiedBy>Mahesh Alimchandani</cp:lastModifiedBy>
  <dcterms:modified xsi:type="dcterms:W3CDTF">2008-10-09T14:22:00Z</dcterms:modified>
  <cp:revision>4</cp:revision>
  <dc:subject/>
  <dc:title>Description of the different functions / jobs</dc:title>
</cp:coreProperties>
</file>